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1b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e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) Stavba „Stavební úpravy – Strakonice, Velké náměstí čp. 1, čp. 2, čp, 270“ uplatnění smluvní pokuty ze smlouvy o dílo  </w:t>
      </w:r>
    </w:p>
    <w:p>
      <w:pPr>
        <w:pStyle w:val="BodyText2"/>
        <w:rPr/>
      </w:pPr>
      <w:r>
        <w:rPr/>
        <w:t xml:space="preserve">Návrh usnesení: 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TextBody"/>
        <w:rPr>
          <w:sz w:val="24"/>
        </w:rPr>
      </w:pPr>
      <w:r>
        <w:rPr>
          <w:sz w:val="24"/>
        </w:rPr>
        <w:t xml:space="preserve">na základě usnesení rady města č. 2252/2016 ze dne 15.6.2016 s uzavřením smlouvy o poskytování právních služeb mezi městem Strakonice a  CHSH Kališ &amp; Partners s.r.o., advokátní kancelář, IČ 294 13 680, Týn 639/1, 110 00 Praha, spočívající v poskytnutím právních služeb ve věci uplatnění a vymáhání jakýchkoli nároků vyplývajících ze smlouvy o dílo č. 2013-372 ze dne 13.8.2013 ve znění příslušných dodatků, na realizaci stavby „Stavební úpravy – Strakonice, Velké náměstí čp. 1, čp. 2, čp. 270“ uzavřenou mezi objednatelem: město Strakonice, Velké náměstí 2, 386 21 Strakonice, IČ: 00251810 a zhotovitelem: PROTOM Strakonice, s.r.o., Písecká 290, 386 01 Strakonice, IČ: 43841252, včetně zastupování města Strakonice při podání příslušné žaloby proti společnosti PROTOM a případně dalším osobám a všech souvisejících úkonů. Odměna za právní služby bude stanovena dle nabídky advokátní kanceláře článku 8. (text smlouvy je přiložen v příloze).   </w:t>
      </w:r>
    </w:p>
    <w:p>
      <w:pPr>
        <w:pStyle w:val="Heading3"/>
        <w:rPr/>
      </w:pPr>
      <w:r>
        <w:rPr/>
        <w:t>II. Souhlasí</w:t>
      </w:r>
    </w:p>
    <w:p>
      <w:pPr>
        <w:pStyle w:val="TextBody"/>
        <w:rPr>
          <w:sz w:val="24"/>
        </w:rPr>
      </w:pPr>
      <w:r>
        <w:rPr>
          <w:sz w:val="24"/>
        </w:rPr>
        <w:t xml:space="preserve">s uzavřením dohody o plné moci, na základě které bude advokátní kancelář CHSH Kališ &amp; Partners s.r.o město Strakonice zastupovat ve výše uvedené záležitosti (text přiložen v příloze). </w:t>
      </w:r>
    </w:p>
    <w:p>
      <w:pPr>
        <w:pStyle w:val="Heading3"/>
        <w:rPr/>
      </w:pPr>
      <w:r>
        <w:rPr/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 o poskytování právních služeb a podpisem výše uvedené plné mo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hd w:fill="FFFF00" w:val="clear"/>
        </w:rPr>
      </w:pPr>
      <w:r>
        <w:rPr/>
        <w:t>2) Vývěsky v ulici U sv. Markét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Normal"/>
        <w:jc w:val="both"/>
        <w:rPr>
          <w:u w:val="single"/>
        </w:rPr>
      </w:pPr>
      <w:r>
        <w:rPr/>
        <w:t>RM po projednání</w:t>
      </w:r>
    </w:p>
    <w:p>
      <w:pPr>
        <w:pStyle w:val="Heading3"/>
        <w:jc w:val="both"/>
        <w:rPr/>
      </w:pPr>
      <w:r>
        <w:rPr/>
        <w:t>I. Ukládá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majetkovému odboru zahájit jednání se současnými uživateli vývěsek v ulici U sv. Markéty na pozemcích p.č. 80 a 1339/1 k.ú. Strakonice v souvislosti s možností jejich odstranění a osazení vývěsek nových, které budou v majetku města Strakonice. Nájemné za užívání vývěsky a pozemku, na kterém bude vývěska umístěná, je stanoveno ve výši ..……. za            1 vývěsku s pozemkem/rok.</w:t>
      </w:r>
    </w:p>
    <w:p>
      <w:pPr>
        <w:pStyle w:val="Heading3"/>
        <w:jc w:val="both"/>
        <w:rPr/>
      </w:pPr>
      <w:r>
        <w:rPr/>
        <w:t>II. Ukládá</w:t>
      </w:r>
    </w:p>
    <w:p>
      <w:pPr>
        <w:pStyle w:val="Zkladntext2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i w:val="false"/>
          <w:iCs w:val="false"/>
        </w:rPr>
        <w:t>majetkovému odboru jednat s vlastníky inženýrských sítí na pozemcích p.č. 80 a 1339/1 k.ú. Strakonice ohledně možného osazení nových vývěsek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hd w:fill="FFFF00" w:val="clear"/>
        </w:rPr>
      </w:pPr>
      <w:r>
        <w:rPr/>
        <w:t>3) Aktuální stav umístění nových plakátovacích plo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Normal"/>
        <w:jc w:val="both"/>
        <w:rPr>
          <w:u w:val="single"/>
        </w:rPr>
      </w:pPr>
      <w:r>
        <w:rPr/>
        <w:t>RM po projednání</w:t>
      </w:r>
    </w:p>
    <w:p>
      <w:pPr>
        <w:pStyle w:val="Heading3"/>
        <w:jc w:val="both"/>
        <w:rPr/>
      </w:pPr>
      <w:r>
        <w:rPr/>
        <w:t>I. Bere na vědomí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nformaci o aktuálním stavu umístění nových plakátovacích ploch (viz příloha).</w:t>
      </w:r>
    </w:p>
    <w:p>
      <w:pPr>
        <w:pStyle w:val="Zkladntext2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2"/>
        <w:jc w:val="both"/>
        <w:rPr/>
      </w:pPr>
      <w:r>
        <w:rPr/>
        <w:t>4) Vyhlášení záměru na pronájem NP v objektu bývalé základní školy Lidická čp. 194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nájem nebytového prostoru, konkrétně učebny o výměře 71,4 m</w:t>
      </w:r>
      <w:r>
        <w:rPr>
          <w:vertAlign w:val="superscript"/>
        </w:rPr>
        <w:t>2</w:t>
      </w:r>
      <w:r>
        <w:rPr/>
        <w:t xml:space="preserve"> ve III. nadzemním podlaží objektu bývalé základní školy Lidická 194 ve Strakonicích, WC je společné s dalšími nájemci ve III. nadz. podlaží objektu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5) Žádost o umístění sídla spolků 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místěním sídla níže uvedeného pobočného spolku na adrese nemovitosti Stavbařů 213, Strakonice, na pozemku parc.č. st. 854 v k.ú. Nové Strakonice, která je v majetku města Strakonice:</w:t>
      </w:r>
    </w:p>
    <w:p>
      <w:pPr>
        <w:pStyle w:val="Normal"/>
        <w:jc w:val="both"/>
        <w:rPr/>
      </w:pPr>
      <w:r>
        <w:rPr/>
        <w:t xml:space="preserve">- Svaz postižených civilizačními chorobami v ČR, z.s., okresní organizace  Strakonice </w:t>
      </w:r>
    </w:p>
    <w:p>
      <w:pPr>
        <w:pStyle w:val="Heading3"/>
        <w:rPr>
          <w:color w:val="000000"/>
          <w:sz w:val="22"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>s umístěním sídla níže uvedeného pobočného spolku na adrese nemovitosti Stavbařů 213, Strakonice, na pozemku parc.č. st. 854 v k.ú. Nové Strakonice, která je v majetku města Strakonice:</w:t>
      </w:r>
    </w:p>
    <w:p>
      <w:pPr>
        <w:pStyle w:val="Normal"/>
        <w:jc w:val="both"/>
        <w:rPr/>
      </w:pPr>
      <w:r>
        <w:rPr/>
        <w:t>- Svaz postižených civilizačními chorobami v ČR, z.s., základní organizace ONKO (onkologických pacientů) Strakonice</w:t>
      </w:r>
    </w:p>
    <w:p>
      <w:pPr>
        <w:pStyle w:val="Heading3"/>
        <w:rPr>
          <w:color w:val="000000"/>
          <w:sz w:val="22"/>
        </w:rPr>
      </w:pPr>
      <w:r>
        <w:rPr/>
        <w:t>III. Souhlasí</w:t>
      </w:r>
    </w:p>
    <w:p>
      <w:pPr>
        <w:pStyle w:val="Normal"/>
        <w:jc w:val="both"/>
        <w:rPr/>
      </w:pPr>
      <w:r>
        <w:rPr/>
        <w:t>s umístěním sídla níže uvedeného pobočného spolku na adrese nemovitosti Stavbařů 213, Strakonice, na pozemku parc.č. st. 854 v k.ú. Nové Strakonice, která je v majetku města Strakonice:</w:t>
      </w:r>
    </w:p>
    <w:p>
      <w:pPr>
        <w:pStyle w:val="Normal"/>
        <w:jc w:val="both"/>
        <w:rPr/>
      </w:pPr>
      <w:r>
        <w:rPr/>
        <w:t>- Svaz postižených civilizačními chorobami v ČR, z.s., základní organizace KARDIO  Strakonice.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rPr/>
      </w:pPr>
      <w:r>
        <w:rPr/>
        <w:t>starostu města podpisem příslušných souhla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6) Plakátovací plochy – Nemocnice Strakonice a.s. </w:t>
      </w:r>
    </w:p>
    <w:p>
      <w:pPr>
        <w:pStyle w:val="BodyText2"/>
        <w:rPr/>
      </w:pPr>
      <w:r>
        <w:rPr/>
        <w:t xml:space="preserve">Návrh usnesení: 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 xml:space="preserve">I. Revokuje </w:t>
      </w:r>
    </w:p>
    <w:p>
      <w:pPr>
        <w:pStyle w:val="Normal"/>
        <w:rPr/>
      </w:pPr>
      <w:r>
        <w:rPr/>
        <w:t xml:space="preserve">bod IV. usnesení Rady města Strakonice č. 1872 ze dne 30.3.2016. 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>
          <w:color w:val="000000"/>
        </w:rPr>
        <w:t xml:space="preserve">s uzavřením nájemní smlouvy mezi městem Strakonice a Nemocnicí Strakonice, a.s., Radomyšlská 336, 386 01 Strakonice, IČ: 260 95 181, jejímž předmětem bude umístění plakátovacích ploch na oplocení areálu nemocnice na pozemku p.č. KN 588/1 v k.ú. Strakonice (přesné umístění dle grafické přílohy </w:t>
      </w:r>
      <w:r>
        <w:rPr>
          <w:color w:val="FF0000"/>
        </w:rPr>
        <w:t>– místo současného nájemce/</w:t>
      </w:r>
      <w:r>
        <w:rPr>
          <w:color w:val="0000FF"/>
        </w:rPr>
        <w:t>vedle současného nájemce</w:t>
      </w:r>
      <w:r>
        <w:rPr>
          <w:color w:val="FF0000"/>
        </w:rPr>
        <w:t>). Smlouva bude uzavřena po sdělení Nemocnice Strakonice a.s., že bylo vyřešeno ukončení současné nájemní smlouvy se společností Rengl (např. že byla doručena výpověď z nájmu).</w:t>
      </w:r>
      <w:r>
        <w:rPr>
          <w:color w:val="000000"/>
        </w:rPr>
        <w:t xml:space="preserve"> Smlouva bude uzavřena na dobu neurčitou s výpovědní dobou 1 měsíc. Nájemné bude stanoveno ve výši 350,- Kč vč. DPH/měsíc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 města uzavřením předmětné smlouvy.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7) Nájemci nebytových prostorů v ul. U Sv. Markéty ve Strakonicí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vyhlášením záměru na zvýšení  nájemného z nebytových prostorů v přízemí  objektu  čp. 58   v ul. U Sv. Markéty ve Strakonicích, jejichž nájemcem je na základě nájemní smlouvy            č. 07-457 uzavřené s městem Strakonice dne 19.11.2007 spol. Ciao …, cestovní kancelář, s.r.o., se sídlem Zámek 1, Strakonice, a sice na částku …….  Kč/m</w:t>
      </w:r>
      <w:r>
        <w:rPr>
          <w:vertAlign w:val="superscript"/>
        </w:rPr>
        <w:t>2</w:t>
      </w:r>
      <w:r>
        <w:rPr/>
        <w:t xml:space="preserve">/rok +  DPH, tzn. …… Kč/ročně + DPH. </w:t>
      </w:r>
    </w:p>
    <w:p>
      <w:pPr>
        <w:pStyle w:val="Heading3"/>
        <w:rPr>
          <w:color w:val="000000"/>
          <w:sz w:val="22"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>s vyhlášením záměru na zvýšení  nájemného z nebytových prostorů v přízemí  objektu  čp. 57   v ul. U Sv. Markéty ve Strakonicích, jejichž nájemcem je na základě nájemní smlouvy            č. 04-414 uzavřené s městem Strakonice dne 12.7.2004  paní Michaela Hauzerová, Štěkeň, a sice na částku ……… Kč/m</w:t>
      </w:r>
      <w:r>
        <w:rPr>
          <w:vertAlign w:val="superscript"/>
        </w:rPr>
        <w:t>2</w:t>
      </w:r>
      <w:r>
        <w:rPr/>
        <w:t xml:space="preserve">/rok +  DPH, tzn. ….…. Kč/ročně +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8) ZŠ Jezárky ZŠ Jezerní čp. 1280 Strakonice – rekonstrukce výdejního pultu“ – dodatek s dohodou o narovnání</w:t>
      </w:r>
    </w:p>
    <w:p>
      <w:pPr>
        <w:pStyle w:val="BodyText2"/>
        <w:rPr/>
      </w:pPr>
      <w:r>
        <w:rPr/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ada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na základě usnesení rady města č. 2349/RM/2016 ze dne 29.6.2016 s textem dodatku s dohodou o narovnání ke smlouvě o dílo č. 2015-00326 uzavřené mezi městem Strakonice jako objednatelem a společností KOVOLIKA STAINLESS s.r.o., IČ 26933217, se sídlem Tovární 739/1, 643 00 Brno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 města podpisem předmětného dodatku s dohodou o narovná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2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both"/>
        <w:rPr>
          <w:rFonts w:eastAsia="Arial Unicode MS;Tahoma"/>
        </w:rPr>
      </w:pPr>
      <w:r>
        <w:rPr/>
        <w:t xml:space="preserve">9) Vypovězení nájemní smlouvy – pronájem nebytových prostorů na I. hradním nádvoří v objektu Zámku č.p. 1 Muzeu středního Pootav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rPr>
          <w:rFonts w:eastAsia="Arial Unicode MS;Tahoma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vypovězením smlouvy o nájmu č. 96-008 uzavřené dne 10.12.1996 mezi městem Strakonice a Muzeem středního Pootaví, se sídlem Zámek čp. 1 ve Strakonicích, jejímž předmětem je pronájem nebytových prostorů na I. hradním nádvoří v objektu Zámku č.p. 1 ve Strakonicích o výměře 6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>
          <w:rFonts w:eastAsia="Arial Unicode MS;Tahoma"/>
        </w:rPr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města podpisem předmětné výpovědi.</w:t>
      </w:r>
    </w:p>
    <w:p>
      <w:pPr>
        <w:pStyle w:val="Heading3"/>
        <w:rPr>
          <w:rFonts w:eastAsia="Arial Unicode MS;Tahoma"/>
        </w:rPr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pronájem nebytových prostorů na I. hradním nádvoří v objektu Zámku č.p. 1 ve Strakonicích, konkrétně se jedná o prostory v přízemí objektu o výměře      60 m</w:t>
      </w:r>
      <w:r>
        <w:rPr>
          <w:vertAlign w:val="superscript"/>
        </w:rPr>
        <w:t>2</w:t>
      </w:r>
      <w:r>
        <w:rPr/>
        <w:t xml:space="preserve"> (dosavadní výstavní síň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eastAsia="Arial Unicode MS;Tahoma"/>
        </w:rPr>
      </w:pPr>
      <w:r>
        <w:rPr/>
        <w:t>10) Vypovězení nájemní smlouvy - pronájem nebytových prostorů na I. hradním nádvoří v objektu Zámku č.p. 1 společnosti Ciao, cestovní kancelář, s.r.o. – NP o výměře 53 m</w:t>
      </w:r>
      <w:r>
        <w:rPr>
          <w:vertAlign w:val="superscript"/>
        </w:rPr>
        <w:t xml:space="preserve">2 </w:t>
      </w:r>
      <w:r>
        <w:rPr/>
        <w:t>(prostor pod ZUŠ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rPr>
          <w:rFonts w:eastAsia="Arial Unicode MS;Tahoma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vypovězením nájemní smlouvy č. 07-364 uzavřené dne 28.8.2007 mezi městem Strakonice a spol. Ciao, cestovní kancelář, s.r.o., se sídlem Zámek čp. 1 ve Strakonicích, jejímž předmětem je pronájem nebytových prostorů na I. hradním nádvoří v objektu Zámku č.p. 1 ve Strakonicích o výměře 53 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>
          <w:rFonts w:eastAsia="Arial Unicode MS;Tahoma"/>
        </w:rPr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edmětné výpovědi. </w:t>
      </w:r>
    </w:p>
    <w:p>
      <w:pPr>
        <w:pStyle w:val="Heading3"/>
        <w:rPr>
          <w:rFonts w:eastAsia="Arial Unicode MS;Tahoma"/>
        </w:rPr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pronájem nebytových prostorů na I. hradním nádvoří v objektu Zámku č.p. 1 ve Strakonicích, konkrétně se jedná o prostory v přízemí objektu o výměře      53 m</w:t>
      </w:r>
      <w:r>
        <w:rPr>
          <w:vertAlign w:val="superscript"/>
        </w:rPr>
        <w:t>2</w:t>
      </w:r>
      <w:r>
        <w:rPr/>
        <w:t xml:space="preserve"> (prostory přístupné z podloubí pod ZUŠ Strakonic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eastAsia="Arial Unicode MS;Tahoma"/>
        </w:rPr>
      </w:pPr>
      <w:r>
        <w:rPr/>
        <w:t>11) Vypovězení nájemní smlouvy - pronájem nebytových prostorů na I. hradním nádvoří v objektu Zámku č.p. 1 společnosti Ciao, cestovní kancelář, s.r.o. – NP o výměře 77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povězením smlouvy o nájmu uzavřené dne 16.12.1996 mezi městem Strakonice a spol. Ciao, cestovní kancelář, s.r.o., se sídlem Zámek čp. 1 ve Strakonicích, jejímž předmětem je pronájem nebytových prostorů na I. hradním nádvoří v objektu Zámku č.p. 1 ve Strakonicích o výměře 77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edmětné výpovědi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pronájem nebytových prostorů na I. hradním nádvoří v objektu Zámku č.p. 1 ve Strakonicích, konkrétně se jedná o prostory v přízemí objektu o výměře      77 m</w:t>
      </w:r>
      <w:r>
        <w:rPr>
          <w:vertAlign w:val="superscript"/>
        </w:rPr>
        <w:t>2</w:t>
      </w:r>
      <w:r>
        <w:rPr/>
        <w:t xml:space="preserve">, přístupné  z průjezdu před I. hradním nádvořím, naproti výstavní sí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2) AGROKAT spol. s r.o., Katovice, Krtská 55, 387 11, IČO: 49022296 – oprava tiskové chyb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I. Revokuje</w:t>
      </w:r>
    </w:p>
    <w:p>
      <w:pPr>
        <w:pStyle w:val="Normal"/>
        <w:rPr/>
      </w:pPr>
      <w:r>
        <w:rPr/>
        <w:t xml:space="preserve">část usnesení RM  číslo 2322/2016/I ze den 29. června 2016, týkající se souhlasu  vyhlášením záměru na pacht pozemku p.č. 1389/2 v k.ú. Dražejov u Strakonic. </w:t>
      </w:r>
    </w:p>
    <w:p>
      <w:pPr>
        <w:pStyle w:val="Heading3"/>
        <w:rPr/>
      </w:pPr>
      <w:r>
        <w:rPr/>
        <w:t>II. Nesouhlasí</w:t>
      </w:r>
    </w:p>
    <w:p>
      <w:pPr>
        <w:pStyle w:val="Normal"/>
        <w:jc w:val="both"/>
        <w:rPr/>
      </w:pPr>
      <w:r>
        <w:rPr/>
        <w:t>vyhlášením záměru na pacht pozemku p.č. 1389/2 o výměře 850 m</w:t>
      </w:r>
      <w:r>
        <w:rPr>
          <w:vertAlign w:val="superscript"/>
        </w:rPr>
        <w:t>2</w:t>
      </w:r>
      <w:r>
        <w:rPr/>
        <w:t xml:space="preserve">  v k.ú. Dražejov u Strakonic za účelem užívání pozemku k zemědělské činnosti z důvodu plánované cyklostez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lang w:eastAsia="ar-SA"/>
        </w:rPr>
      </w:pPr>
      <w:r>
        <w:rPr/>
        <w:t>13) Stavba: Rekonstrukce sociálního zařízení v objektu tribuny pro diváky ve sportovním areálu Na Sídlišti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dodatku č. 1 ke smlouvě o dílo č. 2016-00343 na realizaci stavby „Rekonstrukce sociálního zařízení v objektu tribuny pro diváky ve sportovním areálu Na Sídlišti“ </w:t>
      </w:r>
      <w:r>
        <w:rPr>
          <w:szCs w:val="28"/>
        </w:rPr>
        <w:t>uzavřené dne 27.6.2016</w:t>
      </w:r>
      <w:r>
        <w:rPr/>
        <w:t xml:space="preserve"> mezi městem Strakonice a společností PRIMA, akciová společnost, Raisova 1004, 386 47 Strakonice, IČ: 47239743, přičemž předmětem tohoto dodatku bude následující:</w:t>
      </w:r>
    </w:p>
    <w:p>
      <w:pPr>
        <w:pStyle w:val="Normal"/>
        <w:jc w:val="both"/>
        <w:rPr/>
      </w:pPr>
      <w:r>
        <w:rPr/>
        <w:t>prodloužení termínu dokončení stavby z 15.8.2016 na 12.9.2016 s ohledem na vícepráce: vnitřní rozvody</w:t>
      </w:r>
      <w:r>
        <w:rPr>
          <w:szCs w:val="22"/>
        </w:rPr>
        <w:t xml:space="preserve"> – vícepráce (ZL 1), výplně otvorů (ZL 2) a sprchy (ZL 3).</w:t>
      </w:r>
    </w:p>
    <w:p>
      <w:pPr>
        <w:pStyle w:val="Normal"/>
        <w:jc w:val="both"/>
        <w:rPr/>
      </w:pPr>
      <w:r>
        <w:rPr/>
        <w:t>změna ceny díla s ohledem na vícepráce: vnitřní rozvody - vícepráce</w:t>
      </w:r>
      <w:r>
        <w:rPr>
          <w:szCs w:val="22"/>
        </w:rPr>
        <w:t xml:space="preserve"> (ZL 1), výplně otvorů (ZL 2), sprchy (ZL 3) o částku 83.452,00 </w:t>
      </w:r>
      <w:r>
        <w:rPr/>
        <w:t xml:space="preserve">Kč bez DPH, tzn. 100.976,92 </w:t>
      </w:r>
      <w:r>
        <w:rPr>
          <w:szCs w:val="22"/>
        </w:rPr>
        <w:t>K</w:t>
      </w:r>
      <w:r>
        <w:rPr/>
        <w:t>č včetně DPH 21 %.</w:t>
      </w:r>
    </w:p>
    <w:p>
      <w:pPr>
        <w:pStyle w:val="Normal"/>
        <w:jc w:val="both"/>
        <w:rPr/>
      </w:pPr>
      <w:r>
        <w:rPr/>
        <w:t xml:space="preserve">změna ceny díla s ohledem na méněpráce:   </w:t>
      </w:r>
      <w:r>
        <w:rPr>
          <w:szCs w:val="22"/>
        </w:rPr>
        <w:t xml:space="preserve">vnitřní rozvody – méněpráce (ZL 4) o částku – 7.403,00 </w:t>
      </w:r>
      <w:r>
        <w:rPr/>
        <w:t xml:space="preserve">Kč bez DPH, tzn. – 8.957,63 </w:t>
      </w:r>
      <w:r>
        <w:rPr>
          <w:szCs w:val="22"/>
        </w:rPr>
        <w:t>K</w:t>
      </w:r>
      <w:r>
        <w:rPr/>
        <w:t>č včetně DPH 21 %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yto změny představují celkovou změnu (navýšení) ceny oproti SOD o částku 76.050,00 Kč bez DPH, tzn. 92.020,50 Kč včetně DPH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ho dodatku č. 1 ke smlouvě o dílo. </w:t>
      </w:r>
    </w:p>
    <w:sectPr>
      <w:footerReference w:type="default" r:id="rId3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">
    <w:name w:val="Základní text 2"/>
    <w:basedOn w:val="Normal"/>
    <w:qFormat/>
    <w:pPr>
      <w:suppressAutoHyphens w:val="true"/>
    </w:pPr>
    <w:rPr>
      <w:i/>
      <w:iCs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Bodytext32">
    <w:name w:val="bodytext32"/>
    <w:basedOn w:val="Normal"/>
    <w:qFormat/>
    <w:pPr>
      <w:spacing w:before="100" w:after="100"/>
    </w:pPr>
    <w:rPr>
      <w:rFonts w:ascii="Arial Unicode MS;Tahoma" w:hAnsi="Arial Unicode MS;Tahoma" w:cs="Arial Unicode MS;Tahoma"/>
    </w:rPr>
  </w:style>
  <w:style w:type="paragraph" w:styleId="Zkladntext3">
    <w:name w:val="Základní text 3"/>
    <w:basedOn w:val="Normal"/>
    <w:qFormat/>
    <w:pPr>
      <w:jc w:val="both"/>
    </w:pPr>
    <w:rPr>
      <w:i/>
      <w:iCs/>
      <w:color w:val="000000"/>
      <w:sz w:val="22"/>
    </w:rPr>
  </w:style>
  <w:style w:type="paragraph" w:styleId="TextBodyIndent">
    <w:name w:val="Body Text Indent"/>
    <w:basedOn w:val="Normal"/>
    <w:pPr>
      <w:ind w:left="720" w:hanging="0"/>
    </w:pPr>
    <w:rPr>
      <w:i/>
      <w:iCs/>
      <w:sz w:val="22"/>
      <w:szCs w:val="22"/>
    </w:rPr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3:00Z</dcterms:created>
  <dc:creator>Lachova</dc:creator>
  <dc:description/>
  <dc:language>en-US</dc:language>
  <cp:lastModifiedBy>Havrdova</cp:lastModifiedBy>
  <cp:lastPrinted>2016-07-20T13:27:00Z</cp:lastPrinted>
  <dcterms:modified xsi:type="dcterms:W3CDTF">2016-07-20T12:25:00Z</dcterms:modified>
  <cp:revision>5</cp:revision>
  <dc:subject/>
  <dc:title>Městský úřad Strakonice</dc:title>
</cp:coreProperties>
</file>